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rPr/>
      </w:pPr>
      <w:r>
        <w:rPr>
          <w:sz w:val="28"/>
          <w:szCs w:val="28"/>
        </w:rPr>
        <w:tab/>
        <w:t>от 30.05.2014г.</w:t>
        <w:tab/>
        <w:t>№ 29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2 ноября 2013 года №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обходимостью передвижения денежных средств, в соответствии с Уставом Батуринского сельского поселения, Совет Батурин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2 ноября 2013 года № 262 «О бюджете Батуринского сельского поселения Брюховецкого района на 2014 год» следующие изменения: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1,4,5 изложить в новой редакции (Приложения 1-3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4"/>
      </w:tblGrid>
      <w:tr>
        <w:trPr/>
        <w:tc>
          <w:tcPr>
            <w:tcW w:w="5211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Глава Батуринского сельского поселения</w:t>
            </w:r>
          </w:p>
          <w:p>
            <w:pPr>
              <w:pStyle w:val="TextBody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Subtitle"/>
              <w:tabs>
                <w:tab w:val="clear" w:pos="708"/>
                <w:tab w:val="left" w:pos="6804" w:leader="none"/>
                <w:tab w:val="left" w:pos="7230" w:leader="none"/>
                <w:tab w:val="left" w:pos="7513" w:leader="none"/>
              </w:tabs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М.А.Сапрон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ubtitl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Батуринского сельского поселения</w:t>
            </w: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М.А.Сапрон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5.2014 г. № 29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1.2013 г. № 262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е администраторы доходов  и источников финансирования бюджета Батуринского сельского поселения Брюховец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год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6120"/>
      </w:tblGrid>
      <w:tr>
        <w:trPr>
          <w:trHeight w:val="322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 бюджета, наименование кода поступлений в бюджет, кода экономической классификации доходов</w:t>
            </w:r>
          </w:p>
        </w:tc>
      </w:tr>
      <w:tr>
        <w:trPr>
          <w:trHeight w:val="322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доходов и источников финансирования дефицита местного  бюдже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и источников финансирования дефицита местного 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</w:t>
            </w:r>
            <w:r>
              <w:rPr>
                <w:b/>
                <w:bCs/>
              </w:rPr>
              <w:t>Батуринского сельского поселения Брюховецкого района</w:t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1 05013 10 0021 120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1 05013 10 0023 120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1 05013 10 0024 120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, получаемые в виде арендной платы за земли промышленности, энергетики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1 05013 10 0026 120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4 0205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 14 02050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3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501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Ф о недрах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502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Ф об особо охраняемых природных территориях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503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законодательства РФ об охране и использованию животного мира 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504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Ф об экологической экспертизе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5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506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10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7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102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150 10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реализацию</w:t>
            </w:r>
            <w:r>
              <w:rPr>
                <w:bCs/>
                <w:color w:val="00000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02 0401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, передаваемые бюджетам поселений из</w:t>
            </w:r>
            <w:r>
              <w:rPr/>
              <w:t xml:space="preserve"> </w:t>
            </w:r>
            <w:r>
              <w:rPr>
                <w:spacing w:val="-1"/>
              </w:rPr>
              <w:t>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 от негосударственных организаций в бюджеты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010 300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58" w:firstLine="7"/>
              <w:rPr/>
            </w:pPr>
            <w:r>
              <w:rPr>
                <w:spacing w:val="-1"/>
              </w:rPr>
              <w:t xml:space="preserve">Получение кредитов от других бюджетов бюджетной системы Российской </w:t>
            </w:r>
            <w:r>
              <w:rPr/>
              <w:t>Федерации бюджетом поселения в валюте Российской Федерации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010 300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68" w:firstLine="7"/>
              <w:rPr/>
            </w:pPr>
            <w:r>
              <w:rPr>
                <w:spacing w:val="-1"/>
              </w:rPr>
              <w:t xml:space="preserve">Погашение бюджетом поселения кредитов от других бюджетов бюджетной системы Российской Федерации бюджетом поселения в валюте Российской </w:t>
            </w:r>
            <w:r>
              <w:rPr/>
              <w:t>Федерации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010 502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010 502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08 0402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оспошлина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-х лет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 организац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1 0105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7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1 0205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 01050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3 03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98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99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>
                <w:b/>
                <w:bCs/>
              </w:rPr>
              <w:t>Министерство финансов</w:t>
            </w:r>
            <w:r>
              <w:rPr/>
              <w:t xml:space="preserve"> </w:t>
            </w:r>
            <w:r>
              <w:rPr>
                <w:b/>
                <w:bCs/>
              </w:rPr>
              <w:t>Краснодарского края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8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1 16 18050 10 0000 140</w:t>
            </w:r>
          </w:p>
          <w:p>
            <w:pPr>
              <w:pStyle w:val="Style2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8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1 16 18050 10 0000 140</w:t>
            </w:r>
          </w:p>
          <w:p>
            <w:pPr>
              <w:pStyle w:val="Style2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>
                <w:b/>
                <w:bCs/>
              </w:rPr>
              <w:t>Министерство экономики</w:t>
            </w:r>
            <w:r>
              <w:rPr/>
              <w:t xml:space="preserve"> </w:t>
            </w:r>
            <w:r>
              <w:rPr>
                <w:b/>
                <w:bCs/>
              </w:rPr>
              <w:t>Краснодарского края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>
                <w:b/>
                <w:bCs/>
              </w:rPr>
              <w:t>Департамент имущественных</w:t>
            </w:r>
            <w:r>
              <w:rPr/>
              <w:t xml:space="preserve"> </w:t>
            </w:r>
            <w:r>
              <w:rPr>
                <w:b/>
                <w:bCs/>
              </w:rPr>
              <w:t>отношений Краснодарского края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100"/>
              <w:jc w:val="center"/>
              <w:rPr/>
            </w:pPr>
            <w:r>
              <w:rPr/>
              <w:t>1 11 05013 10 0000 120</w:t>
            </w:r>
          </w:p>
          <w:p>
            <w:pPr>
              <w:pStyle w:val="Style2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/>
            </w:pPr>
            <w:r>
              <w:rPr/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100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100"/>
              <w:jc w:val="center"/>
              <w:rPr/>
            </w:pPr>
            <w:r>
              <w:rPr/>
              <w:t>1 14 06013 10 0000 430</w:t>
            </w:r>
          </w:p>
          <w:p>
            <w:pPr>
              <w:pStyle w:val="Style24"/>
              <w:spacing w:lineRule="auto" w:line="228"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10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100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100"/>
              <w:jc w:val="center"/>
              <w:rPr/>
            </w:pPr>
            <w:r>
              <w:rPr/>
              <w:t>1 14 0603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100"/>
              <w:jc w:val="center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»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30.05.2014 г. № 29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на 2014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18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4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0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1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9,3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4,7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7,7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6,2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6,2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1,6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30.05.2014 г. № 29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 поселения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620"/>
        <w:gridCol w:w="560"/>
        <w:gridCol w:w="540"/>
        <w:gridCol w:w="1220"/>
        <w:gridCol w:w="580"/>
        <w:gridCol w:w="123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14 год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18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вет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82,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9,1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,3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,3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,3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,4</w:t>
            </w:r>
          </w:p>
        </w:tc>
      </w:tr>
      <w:tr>
        <w:trPr>
          <w:trHeight w:val="1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,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0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Батуринского сельского поселения Брюховецк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униципальным объектам недвижимости- целевое использование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Проведение конкурсов, фестивалей и соревнований" в Батуринском сельском поселении Брюховецкого района на 2014 го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Развитие и применение информационных технологий в Батуринском сельском поселении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 повышении энергетической эффективности на территории Батуринского сельского поселения»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6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держанию аварийно-спасательного отря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 в области национальной  безопасности 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едомственной целевой программы  «Профилактика экстремизма и гармонизации межнациональных отношений в Батуринском сельском поселении Брюховецкого района на 2014 год»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беспечение антитеррористической безопасности в Батуринском сельском поселении Брюховецкого района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0,6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3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3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поселений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Капитальный ремонт и ремонт автомобильных дорог Батуринского сельского поселения на 2014 г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,3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ведомственной целевой программы «Развитие малого и среднего предпринимательства в Батуринском сельском поселении Брюховецкого района» на 2014 г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 подготовку градостроительной и землеустроительной докумен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4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ов, в том числе   объектов   общегражданского назначения, жилья,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олодежь Батуринского сельского поселения» на 2014 год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программы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6,2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,2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дворцов, домов культуры и других учреждений культуры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4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4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4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еев и постоянных выставо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сфере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 в части кадрового обеспечения сферы культуры и искус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вышение оплаты труда работникам муниципальных учреждений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3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 спорта, физической культуры и туриз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1,6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 решению Совета Батуринского сельского поселения Брюховецкого района № ___ от 30 мая 2014 года «О внесении изменений в решение Совета Батуринского сельского поселения Брюховецкого района</w:t>
      </w:r>
      <w:r>
        <w:rPr>
          <w:b/>
        </w:rPr>
        <w:t xml:space="preserve"> </w:t>
      </w:r>
      <w:r>
        <w:rPr/>
        <w:t>от 22 ноября 2013 года № 262 «О бюджете Батуринского сельского поселения  Брюховецкого района на 2014 год».</w:t>
      </w:r>
    </w:p>
    <w:p>
      <w:pPr>
        <w:pStyle w:val="Normal"/>
        <w:ind w:firstLine="708"/>
        <w:jc w:val="both"/>
        <w:rPr/>
      </w:pPr>
      <w:r>
        <w:rPr/>
        <w:t>В связи с увеличением субвенций бюджету поселения на осуществление первичного воинского учета и необходимостью передвижения денежных средств, Совет Батуринского сельского поселения решил произвести изменение расходов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900"/>
        <w:gridCol w:w="1080"/>
        <w:gridCol w:w="720"/>
        <w:gridCol w:w="936"/>
        <w:gridCol w:w="1224"/>
        <w:gridCol w:w="936"/>
        <w:gridCol w:w="1080"/>
        <w:gridCol w:w="1404"/>
      </w:tblGrid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ные подраздел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КЭ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средст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зменений за год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евой сч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51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1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7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Батуринского сельского поселения</w:t>
        <w:tab/>
        <w:t xml:space="preserve"> Т.С.Сергеева</w:t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Пользователь</cp:lastModifiedBy>
  <cp:lastPrinted>2014-06-04T14:42:00Z</cp:lastPrinted>
  <dcterms:modified xsi:type="dcterms:W3CDTF">2014-06-04T18:23:00Z</dcterms:modified>
  <cp:revision>499</cp:revision>
  <dc:subject/>
  <dc:title>РЕШЕНИЕ</dc:title>
</cp:coreProperties>
</file>